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174768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97088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3968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3361295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5311411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